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The Dragon Lies Bleed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Ride through the valley in thunder and rain </w:t>
        <w:br/>
        <w:t xml:space="preserve">the battle is raging, redeem this domain </w:t>
        <w:br/>
        <w:t xml:space="preserve">The Castle of Eden lies silent above </w:t>
        <w:br/>
        <w:t>darkness surrounded us, away we must go</w:t>
        <w:br/>
        <w:br/>
        <w:t xml:space="preserve">I look through the eyes of the world </w:t>
        <w:br/>
        <w:t>I see there's a Stranger among us.</w:t>
        <w:br/>
        <w:t xml:space="preserve">Awaiting a sign from above </w:t>
        <w:br/>
        <w:t>to conquer the power and the glory</w:t>
        <w:br/>
        <w:br/>
        <w:t>Enter the battle, our will to enchain</w:t>
        <w:br/>
        <w:t>bringing us forward, defeating the pain</w:t>
        <w:br/>
        <w:t>into the meeting with swords made of steel</w:t>
        <w:br/>
        <w:t xml:space="preserve">we're standing together the secret reveals </w:t>
        <w:br/>
        <w:t xml:space="preserve">I look through the eyes of the world </w:t>
        <w:br/>
        <w:br/>
        <w:t xml:space="preserve">I know who's the Stranger among us </w:t>
        <w:br/>
        <w:t xml:space="preserve">Awaiting a sign from above </w:t>
        <w:br/>
        <w:t>to conquer the power and glory</w:t>
        <w:br/>
        <w:t>Come across to the Promised Land</w:t>
        <w:br/>
        <w:t xml:space="preserve">close your eyes, I will take your hand </w:t>
        <w:br/>
        <w:t xml:space="preserve">Through the river of steel we'll go </w:t>
        <w:br/>
        <w:t>When the dragon lies bleeding</w:t>
        <w:br/>
        <w:br/>
        <w:t xml:space="preserve">Above the glory we'll carry on </w:t>
        <w:br/>
        <w:t>now the time has come to return back home</w:t>
        <w:br/>
        <w:t>The setting sun illuminates the dead</w:t>
        <w:br/>
        <w:t>the battlefield field is shining red.</w:t>
        <w:br/>
        <w:br/>
        <w:t xml:space="preserve">Silent lies Eden on top of the moor </w:t>
        <w:br/>
        <w:t xml:space="preserve">we're fighting with honor protecting our Lord </w:t>
        <w:br/>
        <w:t>The last one survivor lies bleeding. I kneel</w:t>
        <w:br/>
        <w:t>into his heart I settle the steel</w:t>
        <w:br/>
        <w:br/>
        <w:t xml:space="preserve">I look through the eyes of the world </w:t>
        <w:br/>
        <w:t>I see there's a Stranger among us.</w:t>
        <w:br/>
        <w:t xml:space="preserve">Awaiting a sign from above </w:t>
        <w:br/>
        <w:t>to conquer the power and the glory</w:t>
        <w:br/>
        <w:br/>
        <w:t>Come across to the Promised Land</w:t>
        <w:br/>
        <w:t xml:space="preserve">close your eyes, I will take your hand </w:t>
        <w:br/>
        <w:t xml:space="preserve">Through the river of steel we'll go </w:t>
        <w:br/>
        <w:t>When the dragon lies bleeding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The Metal Ag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Icy water on my hands </w:t>
        <w:br/>
        <w:t xml:space="preserve">the roar of thunder everywhere </w:t>
        <w:br/>
        <w:t>I close my eyes, I realize I'm far away from home</w:t>
        <w:br/>
        <w:t>in the Twilight Zone, the shadows mourn</w:t>
        <w:br/>
        <w:t>Out of the night came the shining ...</w:t>
        <w:br/>
        <w:t>the Metal Age</w:t>
        <w:br/>
        <w:br/>
        <w:t xml:space="preserve">Ivory towers conceal my eyes </w:t>
        <w:br/>
        <w:t xml:space="preserve">caught up in a long lost time </w:t>
        <w:br/>
        <w:t>Where no one speaks, at liberty, they guard their</w:t>
        <w:br/>
        <w:br/>
        <w:t>destiny</w:t>
        <w:br/>
        <w:t>to forge the steel, they will reveal</w:t>
        <w:br/>
        <w:t>out of the night came the shining ...</w:t>
        <w:br/>
        <w:t>the Metal Age</w:t>
        <w:br/>
        <w:br/>
        <w:t>I'm falling into the breach</w:t>
        <w:br/>
        <w:t>I'm a stranger in this land, I'm falling</w:t>
        <w:br/>
        <w:br/>
        <w:t xml:space="preserve">Standing strong, the brave and the elder </w:t>
        <w:br/>
        <w:t>with scars seldom forgotten, above it all</w:t>
        <w:br/>
        <w:t>Come with us, offering shelter from the icy wind that</w:t>
        <w:br/>
        <w:t>shiver</w:t>
        <w:br/>
        <w:t>come with us to the twilight zone, oh yeah</w:t>
        <w:br/>
        <w:br/>
        <w:t>You're welcome to the Metal Age</w:t>
        <w:br/>
        <w:br/>
        <w:t>Hear the bell begin to chime</w:t>
        <w:br/>
        <w:t>the moonlit skies burst out in flames</w:t>
        <w:br/>
        <w:t>The time has come, it must be done, let the power be</w:t>
        <w:br/>
        <w:t>unchained</w:t>
        <w:br/>
        <w:t>By the force within, let the war begin</w:t>
        <w:br/>
        <w:br/>
        <w:t>Out of the night came the shining ...</w:t>
        <w:br/>
        <w:t>the Metal Age</w:t>
      </w:r>
    </w:p>
    <w:p>
      <w:pPr>
        <w:pStyle w:val="H1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Hammerf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ilent screaming, you're on your own</w:t>
        <w:br/>
        <w:t>balancing on a blade between what's right and what is</w:t>
        <w:br/>
        <w:t>wrong</w:t>
        <w:br/>
        <w:t xml:space="preserve">Don't loose your faith, don't sit there in silence </w:t>
        <w:br/>
        <w:t>show your strength, let's hail the metal gods, bare your</w:t>
        <w:br/>
        <w:t>heart</w:t>
        <w:br/>
        <w:br/>
        <w:t>All for one, our burning hearts will live forever</w:t>
        <w:br/>
        <w:t xml:space="preserve">One for all, together standing strong </w:t>
        <w:br/>
        <w:br/>
        <w:t>Hammerfall - we will prevail</w:t>
        <w:br/>
        <w:t>Hammerfall - let us hail</w:t>
        <w:br/>
        <w:br/>
        <w:t>We share a dread, the future is ours</w:t>
        <w:br/>
        <w:t>a Metal Heart is hard to tear apart, heed the call</w:t>
        <w:br/>
        <w:t>we run this race, but we will never crawl, all hail</w:t>
        <w:br/>
        <w:t>Hammerfall</w:t>
        <w:br/>
        <w:br/>
        <w:t>All for one, our burning hearts will live forever</w:t>
        <w:br/>
        <w:t>One for all, together standing strong</w:t>
        <w:br/>
        <w:br/>
        <w:t>Hammerfall - we will prevail</w:t>
        <w:br/>
        <w:t>Hammerfall - let us hail</w:t>
        <w:br/>
        <w:br/>
        <w:t>just follow your heart, don't listen to the crowed</w:t>
        <w:br/>
        <w:t>the wisdom, the voice is calling from inside</w:t>
        <w:br/>
        <w:t>The time long forgotten will soon come again</w:t>
        <w:br/>
        <w:t>prepare for the meeting, the Gods of Metal reign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I Believ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s it too late to go in peace, I wonder how</w:t>
        <w:br/>
        <w:t>how these things did start anyway</w:t>
        <w:br/>
        <w:t xml:space="preserve">Maybe too late to find a way, when the </w:t>
        <w:br/>
        <w:t>trail of grief is marked with memories</w:t>
        <w:br/>
        <w:br/>
        <w:t>Now when you're gone, the warmth</w:t>
        <w:br/>
        <w:t>of the sun seems so faraway</w:t>
        <w:br/>
        <w:br/>
        <w:t xml:space="preserve">I believe - in everything I see, every </w:t>
        <w:br/>
        <w:t>second is a miracle for me</w:t>
        <w:br/>
        <w:t xml:space="preserve">I believe - after sunshine comes the </w:t>
        <w:br/>
        <w:t>rain, and when it's pouring down</w:t>
        <w:br/>
        <w:t>the only thing I feel is pain</w:t>
        <w:br/>
        <w:br/>
        <w:t>I walk alone through shapeless dreams</w:t>
        <w:br/>
        <w:t>my only home is the wasteland that I cross</w:t>
        <w:br/>
        <w:t>I close the door and turn the key</w:t>
        <w:br/>
        <w:t>those days of joy are barely memories</w:t>
        <w:br/>
        <w:t xml:space="preserve">Now when you're gone, your star will </w:t>
        <w:br/>
        <w:t>shine on, wont you shine for me</w:t>
        <w:br/>
        <w:br/>
        <w:t xml:space="preserve">I believe- in everything I see, every </w:t>
        <w:br/>
        <w:t>second is a miracle for me</w:t>
        <w:br/>
        <w:t xml:space="preserve">I believe- after sunshine comes the </w:t>
        <w:br/>
        <w:t>rain, and when it's pouring down</w:t>
        <w:br/>
        <w:t>the only thing I feel is pain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Child Of The Damn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You made me see right past myself, well beyond</w:t>
        <w:br/>
        <w:t>my fears, realized I'm synchronized, far beyond my years</w:t>
        <w:br/>
        <w:t>I'm so geard unto them, I serve unto their souls</w:t>
        <w:br/>
        <w:t>now that I'm addicted, my hunger only grows</w:t>
        <w:br/>
        <w:br/>
        <w:t xml:space="preserve">I'm a child of the damned, I follow where I go </w:t>
        <w:br/>
        <w:t>rigging to the cross, as holy as a whore</w:t>
        <w:br/>
        <w:t>I'm just a child of the damned</w:t>
        <w:br/>
        <w:br/>
        <w:t>Witches coven, the time has come for those sabbatical</w:t>
        <w:br/>
        <w:t>years, revelation is the message, for all in all to hear</w:t>
        <w:br/>
        <w:t>Prophets slayed, mankind arrayed into mass submission</w:t>
        <w:br/>
        <w:t>evil's here, the lord of hell gives you the proposition</w:t>
        <w:br/>
        <w:br/>
        <w:t xml:space="preserve">I'm a child of the damned, I follow where I go </w:t>
        <w:br/>
        <w:t>rigging to the cross, as holy as a whore</w:t>
        <w:br/>
        <w:t>I'm just a child of the damned</w:t>
        <w:br/>
        <w:br/>
        <w:t>Give away your life goals, your meaning and ambition</w:t>
        <w:br/>
        <w:t>it means nothing to you, after all it's superstition</w:t>
        <w:br/>
        <w:t>Do not be afraid, the world is near the end</w:t>
        <w:br/>
        <w:t>is it better to rule in hell, than it is to serve in heaven?</w:t>
        <w:br/>
        <w:br/>
        <w:t>I'm a child of the damned, I follow where I go</w:t>
        <w:br/>
        <w:t>rigging to the cross, as holy as a whore</w:t>
        <w:br/>
        <w:t xml:space="preserve">I'm just a child of the damned 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Steel Meets Stee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ack in 1095, when the call to arms came</w:t>
        <w:br/>
        <w:t>we had the red cross sown on</w:t>
        <w:br/>
        <w:t>Sent to save the holy land and crush the infidels</w:t>
        <w:br/>
        <w:t>with strength from above</w:t>
        <w:br/>
        <w:br/>
        <w:t>STEEL MEETS STEEL</w:t>
        <w:br/>
        <w:br/>
        <w:t>On towards victory we march, the guiding star</w:t>
        <w:br/>
        <w:t>lead us to the battle field</w:t>
        <w:br/>
        <w:t>There, the heathens were subdued, and in the end</w:t>
        <w:br/>
        <w:t>we forced them all to yield or die</w:t>
        <w:br/>
        <w:br/>
        <w:t>STEEL MEETS STEEL</w:t>
        <w:br/>
        <w:br/>
        <w:t>In July in '99, the Holy City was stormed and won</w:t>
        <w:br/>
        <w:t>Jerusalem was freed, we thanked the lord for our glory</w:t>
        <w:br/>
        <w:br/>
        <w:t>We, the Templars, have survived by honor and pride</w:t>
        <w:br/>
        <w:t>and the blessing of the sword</w:t>
        <w:br/>
        <w:t>The quest of the war, forever sung</w:t>
        <w:br/>
        <w:t>to the sound of steel meets steel</w:t>
        <w:br/>
        <w:br/>
        <w:t>STEEL MEETS STEEL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Stone Col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Undying nightfall, a king with no crown</w:t>
        <w:br/>
        <w:t>dethroned, imprisoned in chains</w:t>
        <w:br/>
        <w:t>Duel the black horse, the Swordsmen must kneel</w:t>
        <w:br/>
        <w:t>condemned to serve within the shadows</w:t>
        <w:br/>
        <w:t>Put'em next to their King</w:t>
        <w:br/>
        <w:br/>
        <w:t xml:space="preserve">Out of the fire and into the night </w:t>
        <w:br/>
        <w:t>a handful of brave men appeared</w:t>
        <w:br/>
        <w:t>Crimson thunder running through their veins</w:t>
        <w:br/>
        <w:t>a bond that will last forever</w:t>
        <w:br/>
        <w:t>Nothing's stronger than ...</w:t>
        <w:br/>
        <w:br/>
        <w:t>Brothers in arms are fighting tonight</w:t>
        <w:br/>
        <w:t>the Forces of steel meet again</w:t>
        <w:br/>
        <w:t>born in the fire, they look to the sky</w:t>
        <w:br/>
        <w:t>power of metal unchained</w:t>
        <w:br/>
        <w:br/>
        <w:t>Time has come, break out of these chains</w:t>
        <w:br/>
        <w:t>FIGHT! proud for your kingdom</w:t>
        <w:br/>
        <w:t>Behind the defenders the king marches on</w:t>
        <w:br/>
        <w:t>by divine intervention</w:t>
        <w:br/>
        <w:t>They are fighting with ...</w:t>
        <w:br/>
        <w:br/>
        <w:t>Brothers in arms are fighting tonight</w:t>
        <w:br/>
        <w:t>the Forces of Steel live again</w:t>
        <w:br/>
        <w:t>born in the fire, they look to the sky</w:t>
        <w:br/>
        <w:t>the power of metal unchained</w:t>
        <w:br/>
        <w:br/>
        <w:t>Past many nights they fought on</w:t>
        <w:br/>
        <w:t>and by the moonlight the battle was won</w:t>
        <w:br/>
        <w:t>but still the black horse is running</w:t>
        <w:br/>
        <w:t>knowing were the power will lead</w:t>
        <w:br/>
        <w:br/>
        <w:t>Brothers in arms are fighting tonight</w:t>
        <w:br/>
        <w:t>the Forces of Steel live again</w:t>
        <w:br/>
        <w:t>born in the fire, they look to the sky</w:t>
        <w:br/>
        <w:t>the power of metal unchained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Unchain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Undying nightfall, a king with no crown</w:t>
        <w:br/>
        <w:t>dethroned, imprisoned in chains</w:t>
        <w:br/>
        <w:t>Duel the black horse, the Swordsmen must kneel</w:t>
        <w:br/>
        <w:t>condemned to serve within the shadows</w:t>
        <w:br/>
        <w:t>Put'em next to their King</w:t>
        <w:br/>
        <w:br/>
        <w:t xml:space="preserve">Out of the fire and into the night </w:t>
        <w:br/>
        <w:t>a handful of brave men appeared</w:t>
        <w:br/>
        <w:t>Crimson thunder running through their veins</w:t>
        <w:br/>
        <w:t>a bond that will last forever</w:t>
        <w:br/>
        <w:t>Nothing's stronger than ...</w:t>
        <w:br/>
        <w:br/>
        <w:t>Brothers in arms are fighting tonight</w:t>
        <w:br/>
        <w:t>the Forces of steel meet again</w:t>
        <w:br/>
        <w:t>born in the fire, they look to the sky</w:t>
        <w:br/>
        <w:t>power of metal unchained</w:t>
        <w:br/>
        <w:br/>
        <w:t>Time has come, break out of these chains</w:t>
        <w:br/>
        <w:t>FIGHT! proud for your kingdom</w:t>
        <w:br/>
        <w:t>Behind the defenders the king marches on</w:t>
        <w:br/>
        <w:t>by divine intervention</w:t>
        <w:br/>
        <w:t>They are fighting with ...</w:t>
        <w:br/>
        <w:br/>
        <w:t>Brothers in arms are fighting tonight</w:t>
        <w:br/>
        <w:t>the Forces of Steel live again</w:t>
        <w:br/>
        <w:t>born in the fire, they look to the sky</w:t>
        <w:br/>
        <w:t>the power of metal unchained</w:t>
        <w:br/>
        <w:br/>
        <w:t>Past many nights they fought on</w:t>
        <w:br/>
        <w:t>and by the moonlight the battle was won</w:t>
        <w:br/>
        <w:t>but still the black horse is running</w:t>
        <w:br/>
        <w:t>knowing were the power will lead</w:t>
        <w:br/>
        <w:br/>
        <w:t>Brothers in arms are fighting tonight</w:t>
        <w:br/>
        <w:t>the Forces of Steel live again</w:t>
        <w:br/>
        <w:t>born in the fire, they look to the sky</w:t>
        <w:br/>
        <w:t>the power of metal unchained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Glory To The Brav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now is falling down on this glorious land</w:t>
        <w:br/>
        <w:t>colors fading, turning into white again</w:t>
        <w:br/>
        <w:t>To fallen heroes angels sting, they cry their winter tears</w:t>
        <w:br/>
        <w:t>endless mourning days will turn to years</w:t>
        <w:br/>
        <w:br/>
        <w:t>So this is goodbye, I take leave of you and</w:t>
        <w:br/>
        <w:t>spread your wings and you will fly away now, fly away</w:t>
        <w:br/>
        <w:t>now</w:t>
        <w:br/>
        <w:br/>
        <w:t>Nothing on earth stays forever</w:t>
        <w:br/>
        <w:t>but none of your deeds were in vain</w:t>
        <w:br/>
        <w:t>Deep in our hearts you will live again</w:t>
        <w:br/>
        <w:t>you're gone to the home of the brave</w:t>
        <w:br/>
        <w:br/>
        <w:t>Every solemn moment I will treasure inside</w:t>
        <w:br/>
        <w:t>even though it's hard to understand</w:t>
        <w:br/>
        <w:t>that a silent wind can blow that candle out</w:t>
        <w:br/>
        <w:t>taking everything leaving the pain far behind</w:t>
        <w:br/>
        <w:br/>
        <w:t>You call out my name, but your voice is fading</w:t>
        <w:br/>
        <w:t>into the wind, embraced, you'll fly away now, fly away</w:t>
        <w:br/>
        <w:t>now</w:t>
        <w:br/>
        <w:br/>
        <w:t>Nothing on earth stays forever</w:t>
        <w:br/>
        <w:t>but none of your deeds were in vain</w:t>
        <w:br/>
        <w:t>Deep in our hearts you will live again</w:t>
        <w:br/>
        <w:t>you're gone to the home of the brave</w:t>
        <w:br/>
        <w:br/>
        <w:t>My eyes are closed I feel you're faraway (so close)</w:t>
        <w:br/>
        <w:t>far beyond that shining star</w:t>
        <w:br/>
        <w:t>I know you'll find what you've been fighting for</w:t>
        <w:br/>
        <w:t>far beyond that shining star</w:t>
        <w:br/>
        <w:br/>
        <w:t>Down on bended knee I pray, bring courage to these</w:t>
        <w:br/>
        <w:t>souls</w:t>
        <w:br/>
        <w:t>make'em live forever in the heart of the bold</w:t>
        <w:br/>
        <w:t>So I say farewell my friends, I hope we'll meet again</w:t>
        <w:br/>
        <w:t>when my time has come to fall from the grace</w:t>
        <w:br/>
        <w:br/>
        <w:t>So this is goodbye, I take leave of you and</w:t>
        <w:br/>
        <w:t>spread your wings and you will fly away now, fly away</w:t>
        <w:br/>
        <w:t>now</w:t>
        <w:br/>
        <w:br/>
        <w:t>Nothing on earth stays forever</w:t>
        <w:br/>
        <w:t>but none of your deeds were in vain</w:t>
        <w:br/>
        <w:t>Deep in our hearts you will live again</w:t>
        <w:br/>
        <w:t>you're gone to the home of the brave</w:t>
        <w:br/>
        <w:br/>
        <w:t xml:space="preserve">(Dedicated to the memory of Klas Fors) </w:t>
        <w:br/>
      </w:r>
    </w:p>
    <w:p>
      <w:pPr>
        <w:pStyle w:val="H1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legacy of kings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Heeding The C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 flash in the night, a journey through time</w:t>
        <w:br/>
        <w:t>the Templars are back on the streets</w:t>
        <w:br/>
        <w:t>Guarded by prowess and the will to survive</w:t>
        <w:br/>
        <w:t>all led by the guiding ligh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ngels of mercy, guardians of time</w:t>
        <w:br/>
        <w:t>Shackled and chained through the eternal flame</w:t>
        <w:br/>
        <w:t>the hammer will slowly aris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Heeding The Call, one and for all</w:t>
        <w:br/>
        <w:t>never surrender, with glory weґll fall</w:t>
        <w:br/>
        <w:t>Brothers unite, letґs stand up and fightfulfilling our fate, we are Heeding The C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ne step ahead, revealing the past </w:t>
        <w:br/>
        <w:t>united, together we stand</w:t>
        <w:br/>
        <w:t>The call of the thunder, the sign to begin</w:t>
        <w:br/>
        <w:t>this final crusade we will win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ngels of mercy, our journey must proceed</w:t>
        <w:br/>
        <w:t>With hearts all filled up with chivalry</w:t>
        <w:br/>
        <w:t>the lifeblood that we all ne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Heeding The Call, one and for all</w:t>
        <w:br/>
        <w:t>never surrender, with glory weґll fall</w:t>
        <w:br/>
        <w:t>Brothers unite, letґs stand up and fight</w:t>
        <w:br/>
        <w:t>fulfilling our fate, we are Heeding The C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Oh, oh, oh…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Heeding The Call, one and for all</w:t>
        <w:br/>
        <w:t>never surrender, with glory weґll fall</w:t>
        <w:br/>
        <w:t>Brothers unite, letґs stand up and fight</w:t>
        <w:br/>
        <w:t>fulfilling our fate, we are Heeding The Call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Legacy of Kings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ut in the fields </w:t>
        <w:br/>
        <w:t>the full moon is rising</w:t>
        <w:br/>
        <w:t xml:space="preserve">Enlightens the name on our shields </w:t>
        <w:br/>
        <w:t>blessed with prid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Steel on our side </w:t>
        <w:br/>
        <w:t>weґre horsemen of thunder</w:t>
        <w:br/>
        <w:t>The ground starts to shake as we ride</w:t>
        <w:br/>
        <w:t>side by sid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tormbringer led us into the unknown</w:t>
        <w:br/>
        <w:t>On wings of glory we will carry on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gacy Of Kings – LEGACY OF KINGS</w:t>
        <w:br/>
        <w:t>forever to surrvive, weґre</w:t>
        <w:br/>
        <w:t>Riding on the winds – RIDING ON THE WINDS</w:t>
        <w:br/>
        <w:t>unchained and free, alive forevermor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eep in the night</w:t>
        <w:br/>
        <w:t>we circle around them</w:t>
        <w:br/>
        <w:t>The honor compels us to fight</w:t>
        <w:br/>
        <w:t>all for on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ll hewed with steel</w:t>
        <w:br/>
        <w:t>in the toil of the battle</w:t>
        <w:br/>
        <w:t>Our enemies fate will reveal</w:t>
        <w:br/>
        <w:t>and be seal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he chill of the wind keeps on calling our names</w:t>
        <w:br/>
        <w:t>thereґs no turning back now, keep hold of the flam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gacy Of Kings – LEGACY OF KINGS</w:t>
        <w:br/>
        <w:t>forever to surrvive, weґre</w:t>
        <w:br/>
        <w:t>Riding on the winds – RIDING ON THE WINDS</w:t>
        <w:br/>
        <w:t>unchained and free, alive forevermor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ow we are here</w:t>
        <w:br/>
        <w:t>and there is nothing left to fear</w:t>
        <w:br/>
        <w:t>The secrets of steel</w:t>
        <w:br/>
        <w:t>the path of glory will revea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gacy Of Kings – LEGACY OF KINGS</w:t>
        <w:br/>
        <w:t>forever to surrvive, weґre</w:t>
        <w:br/>
        <w:t>Riding on the winds – RIDING ON THE WINDS</w:t>
        <w:br/>
        <w:t>unchained and free, alive forevermore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sz w:val="28"/>
          <w:szCs w:val="28"/>
        </w:rPr>
        <w:t>Let The Hammer F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tґs getting closer now</w:t>
        <w:br/>
        <w:t>the clock strikes midnight time</w:t>
        <w:br/>
        <w:t xml:space="preserve">It is the tolling of the judgement bell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You fear the dead of night</w:t>
        <w:br/>
        <w:t>there ainґt no place to hide</w:t>
        <w:br/>
        <w:t>This is your point of no return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ow we are ready to strike, again</w:t>
        <w:br/>
        <w:t>Itґs getting far to late, my frien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t The Hammer F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We are above the law</w:t>
        <w:br/>
        <w:t>let our power show</w:t>
        <w:br/>
        <w:t>That weґre in full control of your destiny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ow we are ready to strike, again</w:t>
        <w:br/>
        <w:t>Itґs getting far to late, my frien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t The Hammer Fal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Oh, oh, oh…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Weґre getting closer now</w:t>
        <w:br/>
        <w:t>the chill of distant eyes</w:t>
        <w:br/>
        <w:t>Your on a dead end street into the nigh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ow we are ready to strike, again</w:t>
        <w:br/>
        <w:t>Itґs getting far to late, my frien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t The Hammer Fall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</w:rPr>
        <w:t>Let the Hammer…FALL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Dreamlan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See the light of those who find</w:t>
        <w:br/>
        <w:t>as time pass you by, youґre still left behind</w:t>
        <w:br/>
        <w:t>Time has come for you to see</w:t>
        <w:br/>
        <w:t>that life is a game youґd rather play or fle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 ivory gates cast shadows, might betray</w:t>
        <w:br/>
        <w:t xml:space="preserve">surrender this night, or choose my way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ome with me, Iґll take you there</w:t>
        <w:br/>
        <w:t>to the land of make belive</w:t>
        <w:br/>
        <w:t>Let us fly beyond our dreams, fall into reverie</w:t>
        <w:br/>
        <w:t>On the wings of destiny, I will claim our liberty</w:t>
        <w:br/>
        <w:t>with the power of the steel</w:t>
        <w:br/>
        <w:t>with the power of the steel</w:t>
        <w:br/>
        <w:t>with the power of the steel</w:t>
        <w:br/>
        <w:t>Dreamland will reveal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All you see is black or white</w:t>
        <w:br/>
        <w:t>you have to spell out whatґs wrong or right</w:t>
        <w:br/>
        <w:t>Spoken words may have let you down</w:t>
        <w:br/>
        <w:t>itґs time to stand up and rise with the sun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You entered the gates and thereґs nothing left to fear</w:t>
        <w:br/>
        <w:t>but donґt let the matter stand, youґre near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ome with me, Iґll take you there</w:t>
        <w:br/>
        <w:t>to the land of make belive</w:t>
        <w:br/>
        <w:t>Let us fly beyond our dreams, fall into reverie</w:t>
        <w:br/>
        <w:t>On the wings of destiny, I will claim our liberty</w:t>
        <w:br/>
        <w:t>with the power of the steel</w:t>
        <w:br/>
        <w:t>with the power of the steel</w:t>
        <w:br/>
        <w:t>with the power of the steel</w:t>
        <w:br/>
        <w:t>Dreamland will reveal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et me know if you wanna go, there's a place for you and me</w:t>
        <w:br/>
        <w:t>Let me take you to the temple of your heart, let me know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You entered the gates and thereґs nothing left to fear</w:t>
        <w:br/>
        <w:t>but donґt let the matter stand, youґre near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ome with me, Iґll take you there</w:t>
        <w:br/>
        <w:t>to the land of make belive</w:t>
        <w:br/>
        <w:t>Let us fly beyond our dreams, fall into reverie</w:t>
        <w:br/>
        <w:t>On the wings of destiny, I will claim our liberty</w:t>
        <w:br/>
        <w:t>with the power of the steel</w:t>
        <w:br/>
        <w:t>with the power of the steel</w:t>
        <w:br/>
        <w:t>with the power of the steel</w:t>
        <w:br/>
        <w:t>Dreamland will reveal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Remember Yesterda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an you tell me why</w:t>
        <w:br/>
        <w:t>it seems so hard to carry on</w:t>
        <w:br/>
        <w:t>When you hear a voice</w:t>
        <w:br/>
        <w:t>from long ago, so bittersweet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Even though I try, I can not</w:t>
        <w:br/>
        <w:t>read between the lines</w:t>
        <w:br/>
        <w:t>You know I tried,</w:t>
        <w:br/>
        <w:t xml:space="preserve">Oh, yes, I tried, whatґs wrong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oo late to turn back time</w:t>
        <w:br/>
        <w:t>To look over my shoulder</w:t>
        <w:br/>
        <w:t>Maybe one day Iґll return again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Remember Yesterday</w:t>
        <w:br/>
        <w:t>and think about tomorrow</w:t>
        <w:br/>
        <w:t>But you have to live today</w:t>
        <w:br/>
        <w:t>Oh, lonely yesterda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donґt leave me with the sorrow</w:t>
        <w:br/>
        <w:t>Cause I have to live toda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Every morning I awake</w:t>
        <w:br/>
        <w:t>to see the newborn day</w:t>
        <w:br/>
        <w:t>To carry on the flame</w:t>
        <w:br/>
        <w:t>until the end of tim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oo late to turn back time</w:t>
        <w:br/>
        <w:t>To look over my shoulder</w:t>
        <w:br/>
        <w:t>Maybe one day Iґll return again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Remember Yesterday</w:t>
        <w:br/>
        <w:t>and think about tomorrow</w:t>
        <w:br/>
        <w:t>But you have to live today</w:t>
        <w:br/>
        <w:t>Oh, lonely yesterday</w:t>
        <w:br/>
        <w:t>donґt leave me with the sorrow</w:t>
        <w:br/>
        <w:t>Cause I have to live toda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h, oh, oh, donґt you step aside</w:t>
        <w:br/>
        <w:t>and pretend about the future</w:t>
        <w:br/>
        <w:t>Oh, oh, oh, never live a lie</w:t>
        <w:br/>
        <w:t>donґt you know tomorrow never come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Remember Yesterday</w:t>
        <w:br/>
        <w:t>and think about tomorrow</w:t>
        <w:br/>
        <w:t>But you have to live today</w:t>
        <w:br/>
        <w:t>Oh, lonely yesterday</w:t>
        <w:br/>
        <w:t>donґt leave me with the sorrow</w:t>
        <w:br/>
        <w:t>Cause I have to live toda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h, oh, oh, donґt you step aside</w:t>
        <w:br/>
        <w:t>and pretend about the future</w:t>
        <w:br/>
        <w:t>Oh, oh, oh, never live a lie</w:t>
        <w:br/>
        <w:t>donґt you know tomorrow never comes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At The End Of The Rainbow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As long as I remember</w:t>
        <w:br/>
        <w:t>weґve marched across this land</w:t>
        <w:br/>
        <w:t>oh, oh…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Reached for a new horizon</w:t>
        <w:br/>
        <w:t>pulled by the killing hand</w:t>
        <w:br/>
        <w:t>oh, oh…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All fed up with lies</w:t>
        <w:br/>
        <w:t xml:space="preserve">the time has come </w:t>
        <w:br/>
        <w:t>to break these chains and fl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Here we stand, bound forevermore</w:t>
        <w:br/>
        <w:t>weґre out of this world, until the end</w:t>
        <w:br/>
        <w:t>Here we are, mighty, glorious</w:t>
        <w:br/>
        <w:t>At The End Of The Rainbow</w:t>
        <w:br/>
        <w:t>with gold in our hand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We know the treasure lies</w:t>
        <w:br/>
        <w:t>beyond the pouring rain</w:t>
        <w:br/>
        <w:t>oh, oh…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ur quest will last forever</w:t>
        <w:br/>
        <w:t>for you itґs all the same</w:t>
        <w:br/>
        <w:t>oh, oh…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No one can deny</w:t>
        <w:br/>
        <w:t>our futureґs set</w:t>
        <w:br/>
        <w:t>to reach above the sky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Here we stand, bound forevermore</w:t>
        <w:br/>
        <w:t>weґre out of this world, until the end</w:t>
        <w:br/>
        <w:t>Here we are, mighty, glorious</w:t>
        <w:br/>
        <w:t>At The End Of The Rainbow</w:t>
        <w:br/>
        <w:t>with gold in our hand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etґs fly away through the rain</w:t>
        <w:br/>
        <w:t>fly high, to ease the burning pain</w:t>
        <w:br/>
        <w:t>oh, the colours fading out</w:t>
        <w:br/>
        <w:t>The light is shining in the night</w:t>
        <w:br/>
        <w:t>itґs up to you, itґs worth the fight</w:t>
        <w:br/>
        <w:t>search before the colours fad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Here we stand bound forevermore</w:t>
        <w:br/>
        <w:t>weґre out of this world, until the end</w:t>
        <w:br/>
        <w:t>Here we are, mighty, glorious</w:t>
        <w:br/>
        <w:t>At The End Of The Rainbow</w:t>
        <w:br/>
        <w:t>with gold in our hands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Back To Back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 came at dawn into the morning light</w:t>
        <w:br/>
        <w:t>black shadows riding on the mist</w:t>
        <w:br/>
        <w:t>Prepered for battle, swords were shining bright</w:t>
        <w:br/>
        <w:t>filled with anger and harm</w:t>
        <w:br/>
        <w:t>Came to kill not to charm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 sound of metal screaming in the air</w:t>
        <w:br/>
        <w:t>the time has come were justice rules</w:t>
        <w:br/>
        <w:t>The endless victims looking up in fear</w:t>
        <w:br/>
        <w:t>Now, who are the fool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h, here they come, riders of the sun</w:t>
        <w:br/>
        <w:t>And they will fight…Back To Back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ґre fighting hard, their way to victory</w:t>
        <w:br/>
        <w:t>dead bodies lying on the ground</w:t>
        <w:br/>
        <w:t>They are the soldiers of eternity</w:t>
        <w:br/>
        <w:t>and their swords spinning aroun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h, here they come, riders of the sun</w:t>
        <w:br/>
        <w:t>And they will fight…Back To Back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Kill with power, ready to ride, letґs go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 got it all, theyґll never fall</w:t>
        <w:br/>
        <w:t>But they will fight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 night is falling, light will disappear</w:t>
        <w:br/>
        <w:t>a magic silence fills the place</w:t>
        <w:br/>
        <w:t>Could read the warning, shining crystal clear</w:t>
        <w:br/>
        <w:t>now they were lost for the chas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h, here they come, riders of the sun</w:t>
        <w:br/>
        <w:t>And they will fight…Back To Back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No, no, no ,no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Stronger Than All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Always standing proud, we know our time has come</w:t>
        <w:br/>
        <w:t>marching off to war, the crusade has just begun</w:t>
        <w:br/>
        <w:t>Fighting for the right to live under the sun</w:t>
        <w:br/>
        <w:t>we won't stop 'til theyґve lost and we've won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ome and fly with us, together as one we belong</w:t>
        <w:br/>
        <w:t>This magic of metal unites us, it's making us strong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ike an arrow we strike – STRONGER THAN ALL</w:t>
        <w:br/>
        <w:t>heavy metal troops on the rise</w:t>
        <w:br/>
        <w:t>Like an arrow of might – STRONGER THAN ALL</w:t>
        <w:br/>
        <w:t>We'll walk through fire, we're true to ourselves and our live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History commits the oath to deal in steel</w:t>
        <w:br/>
        <w:t>Warriors of the Faith, to no living soul we kneel</w:t>
        <w:br/>
        <w:t>Born into the fold, the Templars are for real</w:t>
        <w:br/>
        <w:t>no one will ever bring us to heel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ome and fly with us, together as one we belong</w:t>
        <w:br/>
        <w:t>this magic of metal unites us, it's making us strong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ike an arrow we strike - STRONGER THAN ALL</w:t>
        <w:br/>
        <w:t>shooting through the air at full speed</w:t>
        <w:br/>
        <w:t>Like an arrow of might - STRONGER THAN ALL</w:t>
        <w:br/>
        <w:t>in the name of metal, defending our hopes and belief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 past and the present unites in us all, we stand up for our beliefs</w:t>
        <w:br/>
        <w:t>The way of the Templars is here once again, forever they will be fre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ike an arrow we strike - STRONGER THAN ALL</w:t>
        <w:br/>
        <w:t>heavy metal troops on the rise</w:t>
        <w:br/>
        <w:t>Like an arrow of might - STRONGER THAN ALL</w:t>
        <w:br/>
        <w:t>We'll walk through fire, we're true to ourselves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Like an arrow we strike - STRONGER THAN ALL</w:t>
        <w:br/>
        <w:t>shooting through the air at full speed</w:t>
        <w:br/>
        <w:t>Like an arrow of might - STRONGER THAN ALL</w:t>
        <w:br/>
        <w:t>in the name of metal, defending our hopes and beliefs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Warriors Of Faith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 search the desert plains</w:t>
        <w:br/>
        <w:t>in the land of no return</w:t>
        <w:br/>
        <w:t>To seek out the danger, time to burn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 are the rightous ones</w:t>
        <w:br/>
        <w:t>theyґve come to claim this land</w:t>
        <w:br/>
        <w:t>Like warriors under comman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y fight for gold and glory</w:t>
        <w:br/>
        <w:t>proclaim the dead man's land</w:t>
        <w:br/>
        <w:t>Into the dungeons they must go</w:t>
        <w:br/>
        <w:t>to find the answers, left untol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Under the burning sun</w:t>
        <w:br/>
        <w:t>in danger, eye to eye</w:t>
        <w:br/>
        <w:t>They all now that someone must di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nto the well theyґre falling</w:t>
        <w:br/>
        <w:t>past immortality</w:t>
        <w:br/>
        <w:t>Led by temptation and devotion</w:t>
        <w:br/>
        <w:t>rendered deathless by the touch of the swor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nwards victory, let us hear your battle cry</w:t>
        <w:br/>
        <w:t>the enemies, will renounce or die</w:t>
        <w:br/>
        <w:t>Hail the Warriors Of Faith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ogether they march through the fire</w:t>
        <w:br/>
        <w:t>Forever theyґre lost in this world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nwards victory, let us hear your battle cry</w:t>
        <w:br/>
        <w:t>the enemies, will renounce or die</w:t>
        <w:br/>
        <w:t xml:space="preserve">Eternally, they will fall under the sign </w:t>
        <w:br/>
        <w:t>of victory, fighting all for one</w:t>
        <w:br/>
        <w:t>Hail the the Warriors Of Faith</w:t>
      </w:r>
    </w:p>
    <w:p>
      <w:pPr>
        <w:pStyle w:val="H2"/>
        <w:rPr>
          <w:rFonts w:ascii="Arial Cyr" w:hAnsi="Arial Cyr" w:eastAsia="Arial Cyr" w:cs="Arial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28"/>
          <w:szCs w:val="28"/>
        </w:rPr>
        <w:t>The Fallen On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 saw your face in the morning sun</w:t>
        <w:br/>
        <w:t>oh, I thought you were there</w:t>
        <w:br/>
        <w:t>I heard your voice as the wind passed me by</w:t>
        <w:br/>
        <w:t>silently, whispering my nam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So many things that I wanted to say</w:t>
        <w:br/>
        <w:t>forever left untold</w:t>
        <w:br/>
        <w:t>I still remember the tears that you shed</w:t>
        <w:br/>
        <w:t>over someone els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ur love could never die</w:t>
        <w:br/>
        <w:t>all I can do is cry</w:t>
        <w:br/>
        <w:t>save a little prayer for the fallen on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There is a light down at memory lane</w:t>
        <w:br/>
        <w:t>slowly fading away</w:t>
        <w:br/>
        <w:t>Still holding on to the dreams torn apart</w:t>
        <w:br/>
        <w:t xml:space="preserve">I will follow my heart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ur love could never die</w:t>
        <w:br/>
        <w:t>all I can do is cry</w:t>
        <w:br/>
        <w:t>save a little prayer for the fallen on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Still on my own, chasing the sun</w:t>
        <w:br/>
        <w:t>of a time long ago</w:t>
        <w:br/>
        <w:t>The shade in my heart, tearing apart</w:t>
        <w:br/>
        <w:t>everything that I long for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 saw your face in the morning sun</w:t>
        <w:br/>
        <w:t>oh, I thought you were there</w:t>
        <w:br/>
        <w:t>I heard your voice as the wind passed me by</w:t>
        <w:br/>
        <w:t>whispering my nam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Our love could never die</w:t>
        <w:br/>
        <w:t>all I can do is cry</w:t>
        <w:br/>
        <w:t>save a little prayer for the fallen one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5:08:00Z</dcterms:created>
  <dc:creator>Oleg Malikov</dc:creator>
  <dc:description/>
  <dc:language>en-US</dc:language>
  <cp:lastModifiedBy>Oleg Malikov</cp:lastModifiedBy>
  <dcterms:modified xsi:type="dcterms:W3CDTF">2000-12-14T15:22:00Z</dcterms:modified>
  <cp:revision>2</cp:revision>
  <dc:subject/>
  <dc:title>The Dragon Lies Bleeding</dc:title>
</cp:coreProperties>
</file>